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утверждении отчёта о выполнении плана приватизации объектов муниципальной собственности городского округа Красноуральск за 2010 год»</w:t>
      </w:r>
    </w:p>
    <w:p>
      <w:pPr>
        <w:pStyle w:val="Normal"/>
        <w:shd w:fill="FFFFFF" w:val="clear"/>
        <w:spacing w:before="283" w:after="0"/>
        <w:ind w:left="5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7 апреля 2011 года</w:t>
      </w:r>
    </w:p>
    <w:p>
      <w:pPr>
        <w:pStyle w:val="Normal"/>
        <w:shd w:fill="FFFFFF" w:val="clear"/>
        <w:spacing w:before="283" w:after="0"/>
        <w:ind w:left="5" w:firstLine="71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смотрев представленный проект решения Думы городского округа Красноуральск </w:t>
      </w:r>
      <w:r>
        <w:rPr>
          <w:sz w:val="24"/>
          <w:szCs w:val="24"/>
        </w:rPr>
        <w:t>«Об утверждении отчёта о выполнении плана приватизации объектов муниципальной собственности городского округа Красноуральск за 2010 год» на предмет соответствия Бюджетному кодексу Российской Федерации (далее - БК РФ), Федеральному закону от 21.12.2001 № 178-ФЗ «О приватизации государственного и муниципального имущества, Положению о  приватизации муниципального имущества городского округа Красноуральск, утверждённого решением Думы городского округа Красноуральск от 28.09.2007 № 605 (с изменениями), Положению об имуществе муниципальной казны городского округа Красноуральск, утверждённого решения Думы городского округа Красноуральск от 30.01.2007 № 249. В результате установлено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4"/>
          <w:szCs w:val="24"/>
        </w:rPr>
        <w:tab/>
        <w:t xml:space="preserve">1. В прогнозный план приватизации объектов муниципальной собственности городского округа Красноуральск на 2010 год», утверждённый решением Думы городского округа Красноуральск от 24.07.2009 № 354, четыре раза вносились изменения. В результате чего, уточнённый план состоял из </w:t>
      </w:r>
      <w:r>
        <w:rPr>
          <w:b/>
          <w:sz w:val="24"/>
          <w:szCs w:val="24"/>
        </w:rPr>
        <w:t>11 объектов на сумму 5716,0 тыс.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Уточнённые доходы от реализации имущества, находящегося в муниципальной собственности,  в 2010 году составляли 7439,5 тыс. рублей, утверждённые решением Думы городского округа Красноуральск от 21.12.2009 № 436 (с изменениями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ab/>
        <w:t>3. Согласно показателям годового отчёта об исполнении бюджета городского округа Красноуральск</w:t>
        <w:tab/>
        <w:t>за 2010 год в местный бюджет поступило доходов от реализации имущества в сумме 9819,5 тыс. рублей или  132,0 % от годовых назначений. Из них от продажи  муниципального имущества в 2010 году – 1500,5 тыс. рублей, проценты за преимущественное право выкупа арендуемого имущества - 425,4 тыс. рублей. Остальная сумма – платежи с рассрочкой на 5 лет по преимущественному праву субъектов  малого и среднего предпринимательств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роверкой от 15.02.2011 в КУМИ администрации городского округа установлено, что на 10 объектов были подготовлены документы, предусмотренные действующим законодательством. В результате, фактически состоялось 2 аукциона, 1 торги посредством публичного предложения. Заключено 3 договора купли – продажи  на сумму 1480,1 тыс. рублей.</w:t>
      </w:r>
    </w:p>
    <w:p>
      <w:pPr>
        <w:pStyle w:val="Style16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ме этого, были заключены  договора купли – продажи  по 3 объектам  на сумму 2300,0 тыс. рублей  с рассрочкой платежей на 5 лет с вступлением  в действие Федерального закона от 22.07.2008 № 159 – ФЗ «Об особенностях отчуждения недвижимого имущества, находящегося в государственной собственности субъектов 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Style16"/>
        <w:ind w:hanging="0"/>
        <w:jc w:val="both"/>
        <w:rPr/>
      </w:pPr>
      <w:r>
        <w:rPr>
          <w:sz w:val="24"/>
          <w:szCs w:val="24"/>
        </w:rPr>
        <w:tab/>
        <w:t>Сведения, изложенные КУМИ администрации городского округа в Отчёте, подтверждаются результатами проведённой проверки.</w:t>
        <w:tab/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>Контрольный орган городского округа рекомендует</w:t>
      </w:r>
      <w:r>
        <w:rPr>
          <w:sz w:val="24"/>
          <w:szCs w:val="24"/>
        </w:rPr>
        <w:t xml:space="preserve">: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 xml:space="preserve">«Об утверждении отчёта о выполнении плана приватизации объектов муниципальной собственности городского округа Красноуральск за 2010 год»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8:00Z</dcterms:created>
  <dc:creator>Volos</dc:creator>
  <dc:description/>
  <cp:keywords/>
  <dc:language>en-US</dc:language>
  <cp:lastModifiedBy>Volos</cp:lastModifiedBy>
  <dcterms:modified xsi:type="dcterms:W3CDTF">2013-04-25T05:38:00Z</dcterms:modified>
  <cp:revision>1</cp:revision>
  <dc:subject/>
  <dc:title/>
</cp:coreProperties>
</file>